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ьфонс Дод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РЛЕЗИАНКА</w:t>
      </w:r>
    </w:p>
    <w:p>
      <w:pPr>
        <w:pStyle w:val="Style16"/>
        <w:jc w:val="center"/>
        <w:rPr/>
      </w:pPr>
      <w:r>
        <w:rPr>
          <w:rFonts w:cs="Times New Roman" w:ascii="Times New Roman" w:hAnsi="Times New Roman"/>
          <w:i/>
          <w:sz w:val="24"/>
          <w:szCs w:val="24"/>
        </w:rPr>
        <w:t>Перевод Е. Булгаковой, Э. Леонидовой</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t>ДЕЙСТВУЮЩИЕ ЛИЦ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ьеса в трех действиях, пяти картинах</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Виветта — ее внуч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 его невестка. Бальтазар — пасту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 ее старший сын. Старый матро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 ее младший сын. М и т и ф ь 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 ее брат. Слуги и служан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Танцоры.</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ПЕРВО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рма Кастл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ор. В глубине сцены — широко раскрытые ворота. Видна дорога с большими запыленными деревьями, сквозь них просвечивает Рона. Слева — красивая старинная ферма, напоминающая помещичью усадьбу; ее главное здание образует в глубине изгиб; снаружи — каменная лестница с перилами из кованого железа. Главное здание увенчано башенкой, служащей чердаком. В верхней части башенки — стеклянная дверь. Из двери торчит шкив, вылезает сено. В погреб ведет низенькая стрельчатая дверца. Справа — службы, сараи, каретник. На переднем плане — выложенный белым камнем, увитый диким виноградом низкий колодец. Во дворе валяются борона, лемех плуга, большое колесо от теле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ЕРВ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Бальтазар, Дурачок, потом Роз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тух Бальтазар сиди на закраине колодца и курит носогрейку. Дурачок лежит на земле, упираясь головой в колени пастуха. Около них стоит Франсе Мам а. и; в одной руке у него связка ключей, в другой — большая корзина с бутылк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Ну, старина Бальтазар, что скажешь?.. Хороши новости в Кастл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покуривая). По-мое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бросает взгляд на ферму; понизив голос). Да ты послушай! Роза не хотела, чтобы я говорил с тобой, пока все не сладится, Ну да все равно..: У меня от тебя секретов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в испуге, жалобным голосом). Скажи, пасту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А потом, понимаешь, в таком важном деле я не прочь посоветоваться со старым друг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Скажи, пастух: что сделал волк с козочкой господина Сегена? — Франсе Мамай. Погоди, Дурачок, погоди! Бальтазар доскажет тебе сказочку… Вот тебе ключи, поиграй по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берет связку ключей и. посмеиваясь, трясет 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лижаясь к Бальтааару.) Говори прямо, старина: что-ты — думаешь-о Свадьбе? — Бальтазар. А Что я могу о ней думать, друг Франсе? Раз ты и твоя сноха так решили… значит, и я тоже… долж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Почему же «долж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аставительно). Когда хозяева играют на скрипке, слуги должны пляс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усмехаясь). А тебе, по-моему, не очень-то хочется плясать… (Присаживается на корзину.) А ну говори: в чем дело? Тебе что, не нравится наша вате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у, уж коли дело на то пошло… Нет, не нрав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А что за прич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Причин несколько. Прежде всего, ваш Фредери еще мальчишка, и вы уж очень торопитесь его пристро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Да что ты, бог с тобой! Это он торопится, а не мы! Говорят тебе, Фредери без ума от своей арлезианки. Вот уже три месяца, — как он за ней ухаживает, и три месяца он не спит, не ест. Любовная лихорадка у него из-за этой девчонки… И, наконец, парню двадцать лет, ему невмогот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ыколачивает трубку). Если парню пришла пора жениться, то вы должны были найти ему здесь, в наших краях, хорошую хозяйку, чтобы она все умела: и шить, и вязать, и оливки собирать, и постирать — одним словом, настоящую крестьян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Что говорить! Конечно, здешнюю бы девушку лучш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лава богу, у нас в Камарге это дичь не редкая… Да вот, зачем далеко ходить: крестница Розы, Виветта Рено. Она все тут вертится во время жатвы… Вот это была бы для Фредери жена подходящ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Гм, да… Гм, да… Но что делать, если ему полюбилась городск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 том-то и беда!.. В прежнее время отец говорил: «Я хочу».- а теперь так говорят дети. Ты своего растил по новой моде. Посмотрим, что получ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Это верно, мы исполняли все желания нашего мальчика, может быть, даже больше, чем следовало. Но разве мы виноваты? Пятнадцать — лет тому назад бедняжка Фредери остался без отца. Ни Роза, ни я не смогли его заменить! У матери и деда руки добрые, куда им воспитывать детей! А потом что поделаешь? Когда ребенок единственный, поневоле становишься уступчивее. Ведь он у нас один, его брат…:(Показывает на Дурач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размахивает ключами, которые он только что тщательно натер концом рубашки). Дедушка, глянь! Как твои ключи-то блестя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взволнован; глядя на мальчика). На Сретенье ему будет четырнадцать… Ну не обидно ли? (Дурачку-) Да, Да, малыш.</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незапно встает). Да вы-то девушку из Арля хорошо знаете? Вам известно, кого вы бер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Ну, насчет эт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расхаживает по двору). Тут надо быть осторожным: в этих окаянных городах все не так, как у нас. Здесь у нас все как на ладони, видно далеко, а т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Будь спокоен, я принял меры. В Арле живет брат Роз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удовладелец Мар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Он самый. Прежде чем их посватать, я написал ему и просил все узнать о девушке. Ты знаешь, у него глаз остры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асмешливо). Только не на бекас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смеется). Да, в наших болотах ему не везет… Но человек он ловкий и умеет разговаривать с горожанами… В Арле он уже тридцать лет, всех там знает. Вот мы и ждем, что он нам скаж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Мамай (из дома). Эй, дед! А что же муска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Иду, иду, Роза! Дай ключи, малыш… (Розе, появившейся на балконе.) Этот верзила Бальтазар с его бесконечными рассказами… (Бальтазару.) Молч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 и пастух здесь?.. Значит, овцы теперь сами себя стерегу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приподнимая свою широкополую шляпу). Овцы дома, хозяйка. Сегодня их будут стричь. Роза. У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Конечно!.. Скоро первое мая.* Через две недели я погоню их в гор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открывает дверь в погреб). Хе-хе!.. Может случиться, что в этом году он задержится… Правда, Роз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Болтун ты этакий] Иди за мускатом!.. Пока нацедишь одну бутылку, люди приду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спускается в погреб). Иду, и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в а. Ты присмотришь за мальчиком, Бальтаза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адится на закраину колодца). Ступайте, хозяйка!.. Присмотрю, присмотр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ВТОР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Дурач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Бедный Дурачок! Хотел бы я знать, кто заботится о тебе, когда меня здесь нет… Они все глаза проглядели на друг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нетерпеливо). Да ну же, скажи: что сделал волк с козочкой господина Сеге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 ведь и правда… Сказочка-то не кончена… На чем мы остановил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Мы остановились на… «И тог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 черт! Таких «и тогда» много в этой сказке. Ну ладно… И тогда… А! Вспомнил!.. И тогда козочка услышала за спиной шелест листьев. Она обернулась и увидела в сумерках два коротких настороженных уха и два сверкающих глаза… Это был вол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дрожит от страха). 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олк не торопился: он отлично знал, что успеет съесть ее… Понимаешь, так уж у волков заведено: они едят козочек… Только когда она оглянулась. он злобно захохотал: «Ха-ха! Козочка господина Сегена!..» И он облизнул длинным красным языком сухие губы. Козочка поняла, что волк ее съест, и все-таки она защищалась, как и полагалось храброй козочке господина Сегена… Она билась с волком всю ночь, мальчик, всю ночь… Но вот уже стало светать. Внизу, в долине, пропел петух. «Наконец-то!»-сказала козочка: она только и ждала рассвета, чтобы умереть. Она вытянулась, ее красивая белая шубка была вся в крови. Тогда волк набросился на козочку и съел 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Лучше бы она уж сразу сдала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усмехаясь). Ну, как сказать!.. Дурачок, дурачок, а смек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ТРЕТ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Вивет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со свертком под мышкой и корзинкой в руке появляется в глубине сцены). Здравствуй, дедушка Бальтаза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 Виветта! Откуда это ты, малютка, как все равно пчелка с мед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Из Сен-Луи, пароходом по Роне… Здесь все здоровы? А как наш Дурачок?.. (Наклоняется и целует его.) Здравству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блеет). Ме-е! Ме-е! Это козоч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Что он говор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Ладно!.. Мы рассказывали интересную сказку про козочку господина Сегена, которая всю ночь сражалась с волк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А утром волк ее съ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Это новая сказка! Я ее не зн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Я придумал ее прошлым летом… Ночью, в горах, когда я, один-одинешенек, при свете планет стерегу стадо, я забавляю себя тем, что придумываю на зиму сказки… Этим только его и займ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У-у-у! У-у-у! А это вол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опускается на колени подле мальчика). Как жалко! Такой хорошенький мальчик!.. Неужели он так и не выздорове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Они все говорят, что не выздоровеет, а я думаю иначе… Мне сдается, особенно с некоторых пор, что в его маленькой головке что-то пришло в движение, как в коконе шелковичного червя, когда из него хочет выпорхнуть бабочка. Ребенок пробуждается!.. Я уверен, что он пробужд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Вот было бы счастье!</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частье? Как сказать!.. Когда в семье дурачок, он охраняет дом… Смотри: пятнадцать лет назад он родился, и с того времени ни один из наших баранов ни разу не болел, и тутовые деревья в порядке, и виноградники… Все было хорош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в е т т а. Да, прав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И этим мы обязаны ему — это ясно, как день. А вот если он придет в себя, то надо будет держать ухо востро. Вся жизнь может пойти по-друго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пытаетея открыть корзинку Виветты). Я хочу е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смеется). Ну подумайте! Насчет еды он уже на три четверти пробудился… Смотрите, какой хитрец! Угадал, что там внутри кое-что припасено для него… Вкусная лепешка, бабушка Ренод испекла ее для своего любимц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живо). Скажи, малютка: как поживает старуха Рен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Для своих лет неплохо, дед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 ты о ней заботиш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А как ты думаешь!.. Ведь у бедной старушки, кроме меня, никого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Это верно… А когда ты уходишь на целые дни, вот как сегодня, она остается од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Большей частью я беру ее с собой. В прошлом месяце, когда я ходила в Монтобан собирать оливки, я взяла бабушку с собой… Но сюда, в Кастле, она не ходит. Хотя нас все здесь очень любя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Может, это далеко для н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Нет! У бабушки ноги крепкие. Если бы ты видел, как она бегает!.. А ты давно ее не видал, дедушка Бальтаза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делая над собой усилие). Да!.-. Очень дав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Мне есть хочется… Дай лепеш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от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Нет, нет, сейчас… А то я скажу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смущена). Что такое?.. Что ты скажешь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Я ему скажу, что ты целовала его портрет наверху, в большой комна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х, вот оно что! Так, та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красная, как вишня). Не верь е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о смехом). Не зря я сказал, что этот ребенок пробужд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ЧЕТВЕР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в Роза Мама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икого еще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Как нет? Вот гость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Здравствуй, крестн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удивлена). А, это ты?.. Ты за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Я, крестная, как всегда, пришла работать: ведь сейчас пора шелковичных черв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х да, я совсем забыла… Нынче утром я совсем потеряла голову… Бальтазар! Погляди на дорогу, не видать 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отходит в глубину сцены. Дурачок берет корзинку и убегает в д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Ты ждешь кого-нибудь, крестн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да… Два часа назад старший уехал на двуколке встречать своего дяд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ет никого… (Заметив, что Дурачок ушел, поднимается на башн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Господи! Господи! Только бы ничего не случило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А что, по-твоему, с ним может случиться? Правда, дорога сейчас плохая, но Фредери столько раз по ней езд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я не про то… Я боюсь, что Марк приедет к нам с дурными вестями, боюсь, что тамошние люди окажутся не такими, как нам бы хотело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Какие лю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Я-то мальчика знаю!.. Он только о женитьбе и думает, и если она теперь расстро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Фредери жен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сидит на краю чердака; в руке у него лепешка). Ме-е! М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Боже милосердный!.. Дурачок наверху! Сойди скорей, окаянны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а чердаке). Не бойся, хозяйка: я здесь. (Берет мальчика на руки и унос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Ох уж этот чердак! Я вся дрожу, когда вижу, что он открыт… Вдруг кто-нибудь свалится сверху, прямо на пли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но чердака закрыв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в е т т а. Так ты говоришь, крестная, что Фредери жен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t. Да… Что это ты побледнела?.. Тоже испугалась, 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тяжело дыша). И… на к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а девушке из Арля… Они встретились здесь в воскресенье, на карнавале, когда был прогон быков. И с тех пор он только о ней и мечт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Говорят, арлезианки очень красив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И очень кокетливы… Да что поделаешь! Мужчинам такие больше нравя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очень взволнована). Значит… это дело решенн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е совсем… Они между собой сговорились, но сватовства еще не было… Все зависит от того, что нам расскажет Марк… Если бы ты видела Фредери, когда он выезжал навстречу дяде Марку!.. Запрягает, а у самого руки дрожат… Да и я все время места себе не нахожу… Я так; люблю моего Фредери!.. Он так много значит для меня! Подумай, милая: Фредери для меня больше, нежели сын. С каждым годом я все больше узнаю в нем его отца… Я так любила моего мужа и так рано его потеряла, а теперь он почти возродился в своем взрослом сыне… Сын так же говорит, так же смотрит… Когда мой мальчик ходит по ферме, у меня такое чувство, такое чувство-не могу тебе передать… Мне начинает казаться, что я, пожалуй, и не овдовела… И потом мы с Фредери слишком много пережили вместе, сердца наши бьются в лад… А ну-ка, дай руку — слышишь, как оно сильно бьется? Как будто мне двадцать лет, словно решается моя судьб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за сценой). Мат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аконец-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Я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 е и Фредери, потом Б а л ь т а з а р и Дурач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вбегает). Матушка! Все хорошо!.. Поцелуй меня!.. Как я счастли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А дядя гд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Он там… Вылезает из повозки… Бедняга! Я так быстро ехал, что его растрясл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смеется). Ах ты, скверный мальчи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Понимаешь, я не чаял, как дождаться, когда я поделюсь с тобой своей радостью… Ну, поцелуй же меня еще раз!..</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 а…Ты очень любишь свою арлезиан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Еще как любл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Больше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Матушка! (Берет мать под руку.) Пойдем к дяде. Г-да Фредери и Роза уходят за воро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на авансцене). На меня он даже не посмотр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ходят Бальтазар и Дурач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Что с тобой, малют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однимает сверток). Со мной?.. Ничего… Жара… пароход… Боже мой, боже м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Виветта, не плачь!.. Я ничего не скажу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частье одного — горе для другого. Так всегда бывает в жизн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в глубине сцены, размахивая шляпой). Да здравствует хозяин Мар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ШЕС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Марк, потом Франсе Мам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Раз навсегда: нет больше хозяина Марка! С этого года я капитан каботажного плавания, у меня есть удостоверение, дипломы, и то и се, и пятое и десятое… Стало быть, мой мальчик, называй меня капитаном, если только это слово тебе язык не обдерет. (Трет себе поясницу.) А вози потиш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Слушаюсь, капита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Ну и отлично. (Pose.) Здравствуй, Роза. (Заметив Балътазара.) А, и дедушка Планета зде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Здравствуй, здравствуй, морех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а р к. Почему мореход? Я же тебе сказал….Франсе Мамай (входит). Ну, ну?.. Какие нов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Новости вот какие, друг Франсе: надевай-ка ты новый камэол с цветами, поезжай в город и сватай. Там тебя жду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Значит, все хорош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Лучше не надо… Это люди честные» без всяких фокусов, такие же, как мы с тобой… А уж наливка у н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Какая налив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Божественная!.. Мать сама ее готовит… по домашнему рецепту… Я никогда ничего подобного не п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Ты, значит, был у н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Ну, конечно! В таких случаях никому нельзя верить, только самому себе… (Показывает на свои глаза.) Моряк верит только своей доброй подзорной труб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Стало быть, ты довол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Можете положиться на меня… И отец, и мать, и дочь — чистое золото, как и их налив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Балътазару, с победоносным видом). Каково?.. Слых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Надеюсь, вы теперь с этим быстро поконч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Ну, конеч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Я отсюда не двинусь, пока не будет сыграна свадьба. Я на две недели поставил свою «Прекрасную Арсену» на ремонт. А пока будет собираться оркестр, я перекинусь двумя словечками с бекасами. Пиф, паф!</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асмешливо). Послушай, мореход, если нужно потаскать твою охотничью сум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Спасибо, дедушка Планета… Со мной моя коман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Твоя команда? О госпо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смеется). Не пугайся, матушка… Она не так уж велика. Да вот о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СЕДЬМ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 е и Старый матро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входит с глухим ворчанием и раскланивается направо и налево; с него льется пот; он несет ружья, ягдташи, высокие сапо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а рк. Здесь не вся «команда». У нас ёсть еще юнга, но он остался в Арле присматривать за ремонтом. Проходи, проходи» матрос! Здороваться будешь в воскресенье… Высадил на берег мои сапоги, руж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Высадил, хозя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вполголоса, грозно). Называй меня капитаном, скот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Слушаюсь, хоз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Ну ладно! Тащи все в д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идет на фер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очень разговорчив, но парень смелы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Послушай, Роза: похоже, что «команде» здорово хочется п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А капитану? Два часа килевой качки, в самую жару, на этой проклятой телег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у так идем. Отец только что ради тебя пробуравил бочонок муска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Мускат Кастле — отличная штука… А если к этому еще добавить настойку арлезианки, у вас получится отличный винный погребок… (Взяв под руку Фредери.) Пойдем, мальчик, выпьем за твою возлюбленну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ВОСЬМ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потом М и т и ф ь 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один). Бедная маленькая Виветта!.. Вот она и вдова на всю жизнь… Молча любить и страдать!.. У нее такая же судьба, как и у бабушки… (Разжигает трубку. Долгое молчание. Из-за кулис доносятся голоса. Бальтазар поднимает голову и видит, что в воротах стоит незнакомец. У него через плечо перекинута куртка, в руке кнут, у пояса кожаный мешок.) Гм… Что ему над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подходит). Скажи, пастух, это Кастл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Как будто бы та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Хозяин до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указывает на дом). Иди туда!.. Они за стол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живо). Нет, нет! Я туда не пойду… Вызови 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мотрит на него с любопытством). Вот чудак! (Зовет.) Франсе! Франс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в дверях). Что теб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ыйди-ка… Тут какой-то человек хочет с тобой поговор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ДЕВЯ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Франсе Мам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быстро подходит). Какой-то человек! Почему же он не входит? Ты что, приятель, боишься, как бы на твою голову крыша не свалила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и т и ф ь о (тихо). Я только вам одному могу сказать, дядюшка Франс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А почему ты дрожишь?.. Ну, говори, я слуш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курит в углу сце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Говорят, твой внук собирается жениться на девушке из Арля… Это правда, хозя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ома доносится веселый смех и звон стакан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Правда, паренек… (Показывает на дом.) Слышишь? Там смеются, выпивают по случаю сгово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Выслушай меня: вы собираетесь женить своего сына на мерзавке. Два года я был ее любовником. Ее родители знают все и обещали отдать ее за меня. Но с тех пор как за нее сватается твой внук, ни родители, ни сама красотка меня больше знать не хотят. А мне кажется, после того, что было, ей нельзя быть женой друг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Ой, беда!.. А кто ты так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Меня зовут Митифьо. Я стерегу лошадей там, внизу, в Фарамане. Твои пастухи хорошо меня зна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понизив голос). А ты мне правду сказал? — Будь осторожен, парень… Бывает, что страсть, гне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Раз я говорю, значит, и доказать могу. Когда мы не могли встречаться, она мне писала. Потом она отобрала у меня свои письма, но два я припрятал. Вот они — ее почерк, ее подп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просмотрев письма). Боже правый! Что же теперь буд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р е д е ри (из дома). Дедушка! Дед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Я поступаю подло, верно?.. Но эта женщина принадлежит мне, и я любой ценой добьюсь, чтобы она моей и остала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с достоинством). Будь спокоен, мы ее у тебя не отнимем… Ты можешь мне дать пись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Конечно, нет! Это все, что мне от нее осталось, и.. (Тихо, со злобой.) Этим только я ее и держ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Но они мне нужны… У мальчика душа гордая… Пусть только он их прочтет… Это его вылеч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Хорошо. Я согласен, хозяин, бери… Я тебе доверяю… Бальтазар знает меня, он мне их вер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Даю тебе сло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Прощай. (Хочет уй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и. Послушай, приятель!.. До Фарама на далеко. Выпей стаканчик мускат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и т й ф ь о (мрачно). Нет, спасибо!.. Меня мучает не жажда, а горе… (Уход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ДЕСЯ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а л ь т а з ар на прежнем месте, Франсе Мам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Слых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задумчиво). Женщина — что ткань: при свечке ее не разгляд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из дома). Иди же, дедушка!.. А то мы выпьем без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Господи! Как бы это ему сказ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стает с решительным видом). Смелей, стар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ОДИННАДЦА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Фредери, потом вс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выхолит, подняв стакан). Ну, дедушка!.. За арлезиан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Нет. нет, дитя мое… Разбей стакан. Это вино — яд для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Что ты сказ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Я говорю, что хуже этой женщины нет никого на свете. Из уважения к твоей матери ее имя не должно здесь больше произноситься… На! Чит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просматривает оба письма). О!.. (Направляется к деду.) Ты прав… (С воплем отчаяния падает на закраину колодц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ВТОРО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НА ПЕРВ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ерегу озера Ваккарее в Кама pre. Справа-камышовые заросли. Слева — овчарня. Необъятный пустынный горизонт. На переднем плане-вязанки йарезанного камыша; сверху лежит большой садовый нож. При поднятии занавеса * сцена некоторое время остается пустой. Издали доносятся голо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ЕРВ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 а, Виветта, Марк. Роза и Виветта — в глубине сцены. На переднем плане, в камышах, в засаде, — Мар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в е т та (прикрыв рукой — глаза, всматривается в даль).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выглядывает из камышей и отчаянно машет руками). Тс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зовет).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Тысяча чертей!.. Да замолчите же наконец!..</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Это ты. Мар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тихо). Ну да, я!.. Тише! Не шевелись… Он т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Кто?.. Фредери?..</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Да нет! Розовый фламинго… Великолепный экземпляр. Мы с самого утра бегаем за ним вокруг озе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Фредери не с в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в камышах). А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А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Улег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Миллионы миллионов чертей!.. Это все проклятые бабы… Ну да он от мёня не уйдет… Смелей, матрос! (Углубляется в аарос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ВТОР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ивет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от видишь, Фредери не с дядей… Куда же он де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олно, крёстная, не мучай себя!.. Он не мог уйти далеко… Вот вязанка свежего камыша — как видно, его нынче утром нарезали. Наверно, Фредери слышал, как женщины говорили, что не хватает плетенок для шелковичных червей, вот он и пришел сюда рано утром и нарез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 а. А почему он не пришел завтракать?.. Он не брал с собой сум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Он мог пойти на ферму к Жир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Ты дум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Уверена. Жиро давно его к себе зва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правда. Я совсем забыла… Да, да, ты права. Фредери, наверно, пошел завтракать к Жиро. Молодец, что догадалась… Я посижу немного. Сил нет идти. (Садится на вязан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опускается подле нее на колени и берет ее за руки). Зачем ты так убиваешься, крестная?.. Какие у тебя руки холодны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ичего не поделаешь: теперь мне всегда страшно, если его нет со мн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очему страш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Если б я высказала тебе все, что у меня на душе… Неужели эта мысль не приходила тебе в голову! Ты же видишь, как он груст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Какая мыс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ет! Нет! Лучше не говорить… Есть такие вещи, о которых все время думаешь, но говорить о них нельзя, а то накличешь беду! (Со злобой.) Ах, я бы все на свете отдала, чтобы как-нибудь ночью прорвались все плотины Роны и уничтожили город Арль со всеми его жителя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Ты думаешь, он еще не забыл эту девуш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Конечно, не забы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Но он никогда о иен не говор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Он слишком гор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А если он горд, то как же он может любить арлезианку, зная, что она была любовницей друг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х, доченька! Ничего-то ты не понимаешь!.. Он ее любит не так, как прежде, а, может быть, еще сильн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Как же вырвать эту женщину из его сердц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ужна… нужна другая женщ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в сильном волнении). Правда? Ты думаешь, это помогло б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х, дитя мое, если бы какая-нибудь девушка вылечила его, как бы я ее полюби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Если дело только в этом… желающих найдется много. Да вот, зачем ходить далеко — дочка Жиро. Она и красива и давно около него увивается. А еще Нуга ре. Правда, она не так бога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у, э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Так вот, крестная, надо его свести с одной из н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но как? Ты же видишь, какой он стал. Прячется, убегает, ни с кем не хочет встречаться. Нет, нет! Вот если бы к нему пришла любовь и опутала бы его так, чтобы он и не заметил… Если бы эта девушка жила рядом, любила бы его по-настоящему, примирилась с его грустью… Но это должна быть хорошая девушка… честная… смелая… вроде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Я?.. Я?.. Но я его не любл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Лгунь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Ну хорошо! Да, я люблю его. Я люблю его так, что готова переносить от него все: обиды, оскорбления, лишь бы его излечить. Но что мне делать? Та, другая, говорят, красавица. А я дурн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ет, моя милая, ты совсем не дурнушка, но ты все грустишь, а мужчины этого не любят. Чтобы им нравиться, надо улыбаться, показывать зубки… А они у тебя такие красивы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Улыбаюсь я или плачу — он все равно не смотрит на меня! Ах, крестная, вы такая красивая, вас так сильно любили! Ну скажите, что надо сделать, чтобы тот, кого я люблю, глядел на меня, чтобы он полюбил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Присядь и выслушан меня. Прежде всего скажи себе «я красива»- и вот ты уже на три четверти красавица. А ты как будто сама себя стыдишься. Скрываешь все самое лучшее, что у тебя есть… Волос твоих не видно. Повяжи ленту повыше… Повяжи косынку по — арлезиански, вот так. Плечи пусть будут открыты. (Поправляя ей ленту и косын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Напрасный труд, крестная… Все равно он меня не полюб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Почем ты знаешь? Ты признавалась ему в любви?.. Как же он мог догадаться?.. Я же вижу, как ты себя с ним держишь — дрожишь, опускаешь глаза. А ты подними их и смело и честно посмотри на него. Глазами женщина может много сказать мужчи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тихо). Я не осмелю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 ну, посмотри на меня… Ты хороша, как цветок… Вот если бы сейчас он увидел тебя!.. Знаешь что? Пойди к Жиро. Обратно пойдете вместе, одни, вдоль озера. В сумерках идти трудно. Страшно, можно заблудиться, — ты прижмешься к нему… Господи! Чему я ее учу?.. Послушай, Виветта: тебя просит мать! Я боюсь за сына, ты одна можешь его спасти. Ты любишь его, ты красива, и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Ах, крестная, крестная!.. (После минутного колебания быстро уходит вле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смотрит ей вслед). Будь я на ее месте, я бы всего добила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ТРЕТ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Бальтазар, Дурач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аправляется с Дурачком к овчарне). Идем, малыш! Поглядим, не осталось ли в мешке оливок.(Увидев Posy, останавливается.) Ну что, хозяйка, наш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ет! На верно, пошел завтракать к Жир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Очень может бы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зяв Дурачка за руку). Пойдем дом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прижимаясь к Бальтазару). Нет, нет!.. Не хоч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Пусть он побудет со мной, хозяйка. Мы с ним тут, на берегу, стадо постережем. А к ночи подпасок приведет его, дом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Я хочу с тобой, Бальтазар!.. Я хочу с тобойI..</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Мальчик любит тебя больше, чем н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Кто же в этом виноват, хозяйка? Хоть он и дурачок, а понимает, что вы его заброс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Как это забросили? Что ты говоришь? Разве мы о нем не заботимся? Разве ему чего-нибудь не хват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Ласки ему не хватает. Ведь на ласку у него не меньше прав, чем у того, другого. Я тебе часто об этом твержу. Роза Мам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же слишком час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Этот ребенок принес вашему дому счастье. Вы должны ласкать его в два раза больше — во-первых, потому что ему это полагается, а во-вторых, в благодарность за всех, кого он здесь оберег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Жаль, что ты не носишь сутаны. Ты был бы отличным и ропове д н и ком… Прощай! Я пойду домой: (Делает несколько шагов, потом возвращается к мальчику, крепко обнимает его и уход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 чо к. Как она меня стисну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Бедный малютка! Это она не тебя обнима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Мне есть хочется, пасту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 озабоченным видом показывает на овчарню). Поди туда, достань мой меш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отворяет дверь в овчарню, вскрикивает и в ужасе бежит к Балътаэару). 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Что так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Он там!..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ЧЕТВЕР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а л ь т а з ар, Дурачок, Фредери. Фредери показывается на пороге овчарни; он бледен, одежда на нем смята, в волосах соло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Что ты там дел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Нич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ы разве не слышал, как звала тебя м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Слышал…'но не хотел отвечать. Надоели мне бабы! Чего они меня караулят? Я хочу, чтобы меня оставили в покое, я хочу быть од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Это ты зря. Одиночество тебе сейчас не полез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 е р и. Что со мной?.. Да нич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 если ничего, почему же ты тогда плачешь и стонешь по ноч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Кто тебе сказ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ы же знаешь, что я колдун. (Входит в овчарню, выносит оттуда полотняную котомку и бросает ее Дурачку.) На, лови! Вот тебе е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р е д. е р и. Ну, хорошо! Твоя правда. Я болен, я страдаю. Когда я один, я плачу, кричу… И сейчас там, в овчарне, я зарывался головой в солому, чтобы меня не было слышно… ПастухI Умоляю тебя: если ты колдуй, дай мне какой-нибудь травы, чтобы у меня прошла бо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Берись за дело, мальчик.</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За дело? Я уже целую неделю работаю за десятерых. Я себя изнуряю, я в лепешку расшибаюсь — не помог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ебе надо жениться, да поскорее… Сердце честной женщины — самая мягкая под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в бешенстве). Честных женщин не бывает!.. (Овладев собой.) Нет, нет! Этот совет не для меня. Мне надо уйти. Это лучше вс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а л ь т а з. а р. Ну да, путешествие». Это тоже неплохо… Знаешь, что? На днях я уйду в горы. Хочешь со мной?.. Увидишь, какая наверху красота. Сколько там родников, и они поют, цветы высокие, как деревья, а уж планет… а уж пла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Горы — это слишком для меня близ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 если тебе поехать с дядей? Увидишь далекие мор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Нет, нет. Далекие моря — это тоже не так дале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Куда же тебе хоч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опнув ногой). Сюда… В земл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Бедный мальчик!.. Вспомни о матери, о старике — они этого не перенесут!.. Конечно, чего же проще — думать только о себе! Сбросить с плеч тяжелое бремя — и все!.. Надо подумать и о друг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Если б ты знал, как мне тяжел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Я понимаю! Я знаю, как это больно, я сам все это перен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Да, я… Я знаю, как это тяжко — сказать себе: я не имею права любить ту, которую люблю. Мне тогда было двадцать лет. Я работал в одном доме, недалеко отсюда, на другом рукаве Роны… Жена хозяина была красавица, и я ее полюбил… Но мы ни слова не сказали друг другу о нашей любви. Только, бывало, когда я оставался один на пастбище, она приходила ко мне, садилась рядом, смеялась. И вот однажды эта женщина сказала мне: «Уходи, пастух! Теперь я поняла, что люблю тебя…» Я ушел и нанялся к твоему де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реде ри. И больше вы не встречал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икогда. А ведь жили мы почти рядом. Я ее так любил, что даже после многих лет разлуки — гляди — не могу удержаться от слез, когда вспоминаю о ней. И все же я поступил правильно. Я исполнил свой долг. Постарайся и ты выполнить св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Я это и делаю. Разве я начинаю разговор о ней, а не вы? Я ни разу не видел ее. В иные дни я совсем схожу с ума от любви. Я говорю себе: «Пойду туда…» И я илу, иду… пока не увижу колокольни Арля. Дальше я ни разу не заход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огда будь мужественным до конца. Отдай мне пись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Какие пись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е ужасные письма. Дед надеялся, что они внушат тебе отвращение к той женщине, что ты постепенно успокоишься, а ты не можешь от них оторваться ни днем, ни ночью, от них у тебя горит кров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ы все знаешь — назови мне имя этого человека, и я отдам тебе пись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Чем это тебе помож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Он, наверно, горожанин? Богатый? В письмах она все время говорит о его лошадя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озмож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ы не хочешь сказать! Ну так я не отдам тебе письма. А если любовник захочет получить их обратно, пусть, явится ко мне. Так я узнаю, кто о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х, сумасброд, сумасбр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сценой голо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это они пастухов сзывают? (Взглянув на небо.) А ведь и правда пора. День на исходе… Пойду загоню скот. (Дурачку.) Подожди, малыш, я сейчас приду. (Ухол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Я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Дурач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сидит на вязанках. Дурачок ест поода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У всех влюбленных есть любовные письма, есть и у меня. (Достает письма.) Других писем у меня нет… Какая мука!.. Мало того, что я знаю их наизусть, мне все хочется их читать, перечитывать. Они надрывают мне душу, они убивают меня, а меня все тянет к ним… Это какой-то сладкий я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встает). Вот я и поел, больше не хоч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читает письма). Тут все: и нежность, и слезы, и клятвы! Но ведь это она писала другому, и я это знаю и все-таки люблю ее! (В бешенстве.) Нет, это уж слишком! Неужели презрение не может уничтожить любовь? (Читает пись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прислоняется к плечу брата). Не читай, ты из-за них плач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Почем ты знаешь, что из-за н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медленно, с усилием). Я вижу, как ночью в нашей комнате ты заслоняешь рукой глаза от све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Ах, вот оно что! Значит, пастух верно говорит, что ты пробуждаешься. Теперь нужно быть осторожным — эти глазки все видя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Брось свои гадкие письма! Я знаю хорошие сказки. Хочешь, я расскажу тебе сказ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Расскаж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опускается на землю у ног брата). Жила-была… Жила-была… Чудно! Никак я не могу запомнить начало сказок. (Сжимает руками голов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читает письмо). «Я вся твоя». О бо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И тогда… (Жалобно.) Я стараюсь вспомнить и устаю от этого… Она билась всю ночь, а наутро волк ее съел… (Кладет голову на вязанку и засып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кестр играет колыбельную песн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Ну что же твоя сказка? Славный ты мой мальчуган! Рассказывал и заснул. (Накрывает ребенка курткой.) Какое счастье так засыпать! Мне это не удается: я слишком много думаю… А разве я виноват? Все, что меня окружает, как будто сговорилось напоминать мне о ней, не давать мне забыть ее. Вот, например, последняя наша встреча произошла в такой же вечер. Дурачок уснул, вот как сейчас… А я сторожил его сон и думал о н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ШЕС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Вивет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увидев Фредери, останавливается; тихо). Ах! Вот и о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Она тихонько прошла за тутовыми деревьями и позвала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робко).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Of Мне всюду чудится ее голо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Не слышит! Ну, погоди же! (Реет по левые цве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А я нарочно не оборачивался. Тогда она стала трясти деревья и хохотать. А я сидел, не шелохнувшись, хотя мне на голову вместе с листьями падал ее чудесный сме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одкрадывается к Фредери сзади и бросает в него цветы). Ха-ха-х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в испуге). Кто это? (Обернувшись.) А, это ты!.. Ты мне сделала боль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Я тебе сделала боль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Как ты противно смеешься! Что тебе от меня над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Я… я люблю тебя… Мне советовали смеяться, — говорят, что это нравится мужчин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ча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изумлен). Ты меня люб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Я тебя полюбила давно, еще когда была маленьк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Бедняжка! Мне жаль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опустив глаза). Помнишь, как мы ходили с бабушкой Ренод в Монмажур собирать чернильные орешки?.. Я уже тогда любила тебя. Я вся дрожала, когда мои пальцы касались твоих. Но я молчала… Прошло десять лет… И ты дум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ча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Эта любовь — большое несчастье для тебя, Виветта… Я… я не люблю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Я знаю! Знаю давно. Ты и тогда не любил меня. Когда я тебе что-нибудь дарила, ты отдавал это други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Что же тебе от меня нужно? Ты знаешь, что я не люблю тебя и никогда не полюбл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Ты никогда не полюбишь меня, да? Я так и говорила… Но, поверь, я не виновата, меня просила твоя мат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Ах, вот вы о чем только что сговаривал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Она так тебя любит!.. И она так страдает, видя твое горе! Она подумала, что тебе будет легче, если у тебя появится новая привязанность, и послала меня к тебе… Если бы не она, я бы не пришла. Я ничего не хотела просить у тебя — мне было достаточно того, что я имела. Я бывала у вас два-три раза в год, но я так много об этом думала — и до моего прихода, а еще больше — после… Мне было довольно и того» что я повидала тебя, слышала твои голос, побыла с тобой… Знаешь, когда я приходила к вам, сердце мое начинало сильно биться уже при виде вашей дв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приподним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подумай, как я несчастна! Пусть эти радости были моей выдумкой, но они заполняли мою жизнь, а сейчас я должна отказаться и от них. Ведь теперь уже все кончено, ты и сам это понимаешь… Я не посмею смотреть тебе в глаза после того, как призналась во всем. Я должна уйти, уйти навсег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Да, ты права, лучше уйди, так будет лучш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Но перед тем, как мы расстанемся, я хочу обратиться к тебе с просьбой, с последней просьбой. Тебе нанесла рану женщина, и вылечить тебя может только женщина. Полюби другую, не страдай из-за той. Ведь для меня это — двойное мучение: быть от тебя далеко и знать, что ты несчастлив. Милый Фредери! Я на коленях умоляю тебя: не убивайся из-за той женщины! Есть же другие, и они гораздо красивее меня. Я знаю таких красивых! Хочешь, я тебе скажу, кто он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Ну вот, мне только этого не хватало!.. Пойми: мне никто не нужен — ни ты, ни другие, ни красивые, ни уродливые. Никто! Передай это моей матери! Пусть она никого больше ко мне не подсылает. Я всех боюсь! Все притворщицы! Все лгут, лгут и лгут. Ты тоже готова ползать на коленях и молить меня о любви, а кто мне поручится, что у гебя нет любовника и что он тоже не явится с письм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ротягивает к нему руки).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рыдает). А, теперь поняла, что я сумасшедший! Оставь меня в покое! (Убегает.) явление седьм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Виветта, потом Р о з а. Темне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рыдает, стоя на коленях). Боже мой! Боже мой!</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испуганно). Виветта! Роза (входит). Кто здесь› Кто тут плачет? Виветта. Ах, крестная! Роза. Это ты?.. А где Фредери?.. Виветта. Я же вам говорила: он никогда меня не полюбит. Если бы вы только знали, что Фредери мне сказал, как он со мной говорил! Роза. Да где же о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Как безумный, побежал… вон ту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пышка выстрела освещает камыш в той стороне, куда показывает Вивет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 женщины. Ах! (Стоят испуганные, бледны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в камышах). А у! Старый матрос (в камышах). Промах! В и в е т т а. Ах, как я испугалась!.. Роза. Вот-вот, ты тоже испугалась… Значит, и у тебя такие же мысли… Нет, нет! Это невозможно, надо что-то сделать, я больше не могу так жить. Пойдем!..</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НА ВТОР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ЕРВ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хня на ферме Кастле. Справа в углу — высокий камин с большим колпаком. Слева — длинный стол, дубовая скамейка, лари, дверь в комна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вет. явление перв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Старый матрос. Марк сидит на стуле, натягивает болотные сапоги и обливается потом. Старый матрос в полной амуниции стоя спит, прислонившись к стол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 р к. Понимаешь, матрос, в Камарге нет ничего лучше утренней засады (Натягивая сапог.) Ну, влезай же!.. Днем бегаешь по болоту и все только поднимаешь ноги, как кривая лошадь! Чирка не убьешь… Ну, наконец-то надел… А на рассвете — пожалуйста: гуси, фламинго целыми батальонами проносятся над головой, только знай стреляй: пиф-паф! Имеет смысл, а? Что ты сказал? Эй, эй! Ты что, спишь, матро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во сне). Прома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Как — промах?.. Я же не стрелял! (Трясет его.) Да проснись же ты, скот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грос. Сейчас, хоз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Что-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поспешно). Сейчас, капита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Вот это — другое дело! Теперь вперед. (Открывает дверь в глубине сцены.) Утренний туман освежит тебе морду… Ого! Выпи стонут на болоте. Хорошая приме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т момент, как он переступает порог, слышится стук распахнувшегося ок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за сценой, зовет). Мар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А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е уходи… Мне нужно с тобой поговор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Да ведь тяг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Я разбужу отца… Мы сейчас спустимся! Подожди н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но захлопыв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в ярости отходит от двери). Ну вот, пропала охота!.. Фюить!.. И что у нее за срочное дело? Уверен, что опять будет разговор об арлезианке… (Ходит взад и вперед.) Честное слово, хоть беги из дома! Мальчишка рта не раскрывает, у деда глаза на мокром месте, а мать смотрит на меня так… как будто я в чем-то виноват!.. (Останавливается перед матросом.) Ну, скажи: разве я винова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матрос. Да, капита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Как это да? Думай, когда отвечаешь… Что я, должен был осматривать подметки этой девки и считать, сколько подковок она потеряла в пути?.. И, наконец, в чем дело? Столько волнений из-за любовной интрижки! Эх, если бы все мужчины были такими, как 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зи меня бог!.. Хотел бы я видеть бабу, которая пришвартовала бы меня… (Толкает Старого матроса локтем в бок.) А тебе, матрос, тоже, я думаю, любопытно было бы на нее посмотреть!.. (Смеется, Старый матрос тоже смеется, они переглядываю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ВТОР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Виветта с узл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Уже встали, капита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Э, да это наша подружка Виветта!.. Куда ты так рано, да еще с такими большими узл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ойду отнесу мои вещи к перевозчику, на Рону… К шести часам мне нужно быть на пароход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Уезж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Да, капитан, по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Как она весело сказала «Пора»! А разве тебе не грустно оставлять своих друзей — хозяев фермы Кастл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Очень грустно, но в Сен-Луи живет хорошая старушка, ей одной скучно, с мыслью о ней мне легче уезжать… Ах, бабушка!.. Да, но что же это я?.. Огонь не разведен… Суп надо сварить мужчинам… А служанка заболела… Скорей, скор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Тебе помоч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ожалуйста, капитан. Возьмите там, за дверью, вязаночки две-три хворост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приносит вязанки). Готово дело!.. (Старому матросу.) Чего таращишь на меня свои глазищ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берет вязанки). Благодарю вас… Теперь остается только раздуть огон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Я этим займу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рекрасно! А я пойду куплю билет на парох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живо). Но ты вернеш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Конечно!.. Мне еще надо проститься с крестной… (Взваливает один узел на спину.) Гоп!</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Оставь, оставь! Моя «команда» донесет. Тяжело ведь… Эй, матрос!.. Да что с тобой? Чего ты удивляешься? Говорят тебе, бери узл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До скорого свидания, капитан!.. (Ухол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ТРЕТ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од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Скучно будет без нее. Она одна вносила в этот дом веселье и жизнь… И такая она приветливая, такая учтивая, так хорошо разбирается в званиях: «Да, капитан! Нет, капитан!» Ни разу не дала осечки… Хе — хе! А ведь недурно было бы, если б вот такая куропаточка бегала по палубе моей «Прекрасной Арсены»! Э, в! Что это на меня нашло? Неужели и я тоже?.. Нет, решительно здесь вредный воздух. Нас всех распалила эта арлезианка. (Яростно раздувает огон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ЧЕТВЕР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Бальтаза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опираясь на стол, смотрит на Map- ка). Самая пора для куликов, морех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захвачен врасплох; ему неловко). А, это ты? (Перестает раздувать огон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ам, над Жиро, небо черно от дич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поднимается). Не говори. Я в бешенстве. Из-за них я пропустил охот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И это ты… чтобы успокоиться? (Изображает, как раздувают огонь.) Для этого не стоило надевать охотничьи сапоги… (Сме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Ну ладно, ладно, старый насмешник! (В сторону.) А уж этот дылда вечно тут как тут! (Видя, что пастух садится у камина и закуривает трубку.) А тебя тоже приглас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идя у камина). Куда приглас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Ну да… Кажется, нынче утром большой семейный совет. Не знаю, что тут у них случилось… Наверно, еще какое-нибудь событие… Тсс! Вот и он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Я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Роза и Франсе Мам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ходи, отец…</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Да что случило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Закрой двер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Ого! Стало быть, дело серьезн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очень серьезное… (Замечает Бальтазара.) А, и ты зде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Может, я лишний, хозяй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ет, можешь оставаться! То, что я собираюсь им сказать, тебе так же хорошо известно, как и нам… У нас беда, и мы все о ней думаем, но никто не осмеливается заговорить вслух. Больше тянуть нельзя, надо поговорить начистот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Держу пари, что речь опять пойдет о твоем сы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Марк, ты угадал… Речь идет о моем мальчике — он умирает. Об этом стоит поговор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Что ты город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Я говорю, дедушка, что наш мальчик умирает. Вот я и хочу спросить у вас у всех: неужели мы будем сложа руки на это смотре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Да что с ним так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Отказаться от арлезианки-это выше его сил. Борьба с самим собой изнуряет его. Любовь его убив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Это не объяснение. Умирают от плеврита, умирают, если волной сорвало мачту и тебя ударило по голове, а тут-то что, черт возьми? Двадцатилетний малый, крепко стоящий на якоре, не позволит себе поскользнуться из-за неудачи в любв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Ты в этом уверен, Мар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Ха-ха! Только в Камарге разыгрываются такие драмы. (Игриво.) Послушай, сестрица: зимой в арлезианском «Алькасаре» пели модный романс… (Пытается подражать настоящим певц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частью, от любви не умирают, К счастью, от любвн не умира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обовое молча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у камина). Пустые бочки хорошо по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Что-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Это лживая песня, Марк. В двадцать лет очень даже умирают от любви. И чаще всего те, что заболели этой странной болезнью, считают, что это чересчур медленная смерть. Так вот они, чтобы поскорее разделаться, кончают с соб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Да что ты, Роза!.. Ты думаешь, что наш мальчи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Я вам говорю: у него в глазах смерть. Присмотритесь к нему хорошенько — сами увидите! Я уже за ним целую неделю наблюдаю, сплю в его комнате, а ночью встаю и прислушиваюсь… Разве мать может так жить? Я все время дрожу, всего боюсь — ружья, колодца, чердака… Так и знайте: я велю замуровать окно на чердаке… Сверху видны огни Арля, и каждый вечер Фредери поднимается и смотрит… Я этого так боюсь!.. А Рона… Ах, эта Рона! Я ее вижу во сне, и он тоже видит ее во сне. (Тихо.) Вчера он больше часа стоял у дома перевозчика и смотрел на воду безумными глазами… Я уверена, что у него в голове только одна эта мысль… И если он еще ничего не сделал над собой, то только потому, что я всегда возле него, за его спиной, чтобы в случае чего охранить его и оградить. Но у меня нет больше сил, я чувствую, что он выскользнет у меня из ру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Роза! Роз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ыслушай меня, Франсе. Не смотри на Марка. Не пожимай плечами… Я знаю мальчика лучше вас и знаю, на что он способен… У него моя кровь, а я… уж я-то знаю, что бы я сделала, если бы у меня отняли любимого челове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Но ведь… мы же не можем его женить… на эт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 почему не мож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Ты это хорошо обдумала, доч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Проклят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Я простой крестьянин. Роза, но я дорожу честью моего имени и моего дома так же, как владелец К ад руса или Барбантана… Эта арлезианка будет жить у меня? Тьф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ивлюсь я на вас обоих! Вы говорите мне о чести! А я хуже вас, что ли? (Подходит к Франсе.) Вот уже двадцать лет, дедушка Франсе, ты называешь меня своей дочерью. Слышал ты обо мне плохое слово?.. Где ты еще найдешь такую честную, такую верную женщину?.. Волей-неволей приходится напоминать, потому что вы все про это забыли… Разве мой муж, умирая, не говорил тебе о том, какая я скромная, какая я порядочная?.. И если я — я! — соглашаюсь ввести эту развратницу в мой дом, отдать ей моего ребенка, мою кровинку и назвать эту девку своей дочерью-что же ты думаешь, мне это легче, чем вам?.. И все-таки я на это иду, потому что нет другого средства его спа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Пожалей меня, дочка! Ты меня убив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Отец, заклинаю тебя: подумай о Фредери… Сына ты уже потерял. Внук — это твое дитя вдвойне, неужели ты захочешь потерять и 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Я умру из-за этой свадьб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о за. Пусть мы все из-за нее умрем… Что ж из этого? Лишь бы мальчик был жи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Боже мои! Вот уж не думал я дожить до такого позо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стает). Хоть один человек по крайней мере этого не потерпит… Нет, что же это такое? На ферме Кастле — гулящая девка, которая путалась со всеми камаргскими лошадниками?.. Хорошо, нечего сказать!.. (Бросает плащ и дубину.) Вот мой плащ, вот моя палка, хозяин! Давай мне расчет, и я уй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умоляюще). Бальтазар! Ведь то же ради мальчика… Подумай! У меня только он один и оста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Э, пусть уходит… Он уж очень зазна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Есть хорошая пословица: тысяча овец без пастуха — плохое стадо! Этому дому давно не хватает хозяина. Здесь есть женщины, дети, старики, но нет мужчи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Говори прямо, пастух… Как ты думаешь: мальчик способен убить себя, если мы не женим его на н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подумав). По-моему, способ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И ты предпочел бы, чтобы он уме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Сто раз предпочел б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он отсюда, негодяй, вон! Ты накличешь беду на него!.. (Бросается на н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и( становится между ними). Оставь, Роза, оставь!.. Бальтазар вырос в более суровое время, чем ты: честь тогда ставили превыше всего. Я тоже человек того времени, но я недостоин его. (Бальтазару.) Сейчас я приготовлю тебе расчет, пастух, можешь уход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ет, погоди!.. Мальчик идет сюда… Я хочу послушать, как вы ему об этом скажете… Фредери, Фредери! Дедушка хочет поговорить с тоб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ШЕСТ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Фредер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Что это? Все в сборе!.. Что тут происходит? Что с в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ет, что с тобой, бедное дитя? Почему ты бледен, почему ты весь горишь? Вот, дедушка, посмотри — от него осталась одна тен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 а м а и. Верно, он очень измени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силясь улыбнуться). Мне немножко нездоровится, пустяки, так, небольшая простуда. Пройдет. (К Франсе.) Ты хотел поговорить со мной, дед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Да, дитя мое, я хотел тебе сказать… Я… Ты… (Розе, тихо.) Скажи ты. Роза, я не мог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Послушай, дитя мое: все мы знаем, что у тебя большое горе, но ты не хочешь о нем говорить. Ты страдаешь, ты несчастен… И все из-за той женщины… Ведь та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Не надо, матушка… Ведь мы же условились, что мы о ней никогда не будем говор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спыхнув). А я все-таки скажу, потому что ты умираешь из-за нее!.. Ты из-за нее хочешь умереть!.. Только не лги!.. Я знаю, ты решил, что единственное средство вырвать страсть из сердца — уйти с этой страстью в иной мир… Так вот, мой мальчик, не надо умирать. Будь она проклята, эта арлезианка, бери ее… Мы ее тебе да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Как же так?.. Матушка!.. Ты не подумала!.. Ты не знаешь, что это за женщ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Раз ты ее люб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в сильном волнении). Так это правда, матушка: ты бы согласилась?.. А ты, дедушка, что скажешь?.. Ты покраснел? Ты опустил голову? Ах, бедный старик, чего это должно ему стоить!.. Как же вы, стало быть, любите меня, коли приносите такую жертву!.. Нет, ни за что! Я эту жертву не приму… Родные вы мои! Поднимите головы и смотрите на меня не краснея… Клянусь: ваше имя будет носить достойная женщина… явление седьмое Те же и Вивет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робко останавливается в глубине сцены). Простите!.. Я не воврем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 ре дер и (удерживает Виветту). Нет… Останься, останься… Что ты скажешь о ней, дедушка? Я думаю, тебе не стыдно назвать ее своей дочер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иветт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берет ее за руку). Помнишь, что ты мне сказала? «Тебе нанесла рану женщина, и вылечить тебя может только женщина». Виветта! Ты согласна быть этой женщиной? Могу я отдать тебе мое больное сердце? Оно исстрадалось… Ну, ничего! Я надеюсь, что ты с ним справишься, я надеюсь, что ты его исцелишь. Ну как, береш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и Роза с умоляющим видом npoci ирают 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е ру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рячет лицо на груди у Розы). Крестная! Ответь ему за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рыдая, обнимает Фредери). Мальчик ты мой дорогой, да хранит тебя господь! Уж как же ты меня обрадовал!</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ТРЕТЬ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НА ПЕРВ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ЕРВ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орация первого действия. Тот же двор в Кастле, но сегодня он привял праздничный вид; всюду чистота и порядок. В глубине сцены по обе стороны ворот — майские деревца, украшенные гирляндами цветов. Над воротами — огромный венок на колосьев, васильков, маков, дельфиниумов. Слуги и служанки в праздничных нарядах снуют по двору. У колодца служанка наполняет водой кувшин. По временам ветерок доносит звуки флейты, дробь тамбуринов. явление первое Слуги, служанки, Бальтазар. Бальтазар, потный, весь в пыли, появляется в глубине сце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и. А! Бальтазар приш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слуг. Здравствуй, дед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есело). Здорово, здорово, молодежь!.. (Садится на закраину колодц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анка. Тебе, должно быть, жар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ытирает лоб). Я пришел издалека, а солнце палит вовсю… Дай-ка напи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анка дает ему напиться из кувш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анка. Ты себя не бережешь, а в твои год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Э, совсем уж я не такой старый… Все дело в злодее-солнце, никак я к нему не привыкну… Подумай, дочка: ведь уж больше шестидесяти лет я не проводил июнь на равни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и окружают Бальтаза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а. Да, правда, дедушка. В этом году вы запоздали с перегоном ста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Еще как! Скотина недовольна, да что поделаешь!.. Я женил отца, женил деда, не могу же я уйти от свадьбы мальчугана!.. К счастью, это долго не протянется: сегодня оглашение, первое и последнее, в четверг — подарки, в субботу — свадьба. А там можно и в гор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анка. Ты никогда не отдыхаешь, дедушка Бальтазар? Думаешь пасти овец до последнего издыхан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 как же!.. (Снимает шляпу.) Я всегда просил у Великого Пастуха — у того, который там, наверху, только об одном: послать мне смерть в Альпах, около стада, в одну из тех июльских ночей, когда на небе так много звезд… Впрочем, я об этом не беспокоюсь… Я уверен, что так оно и случится, такая уж у меня планета!.. Еще глоток, кошечка! (Пь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анка придерживает кувш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и (восхищенно переглядываются). Понимаешь? Он знает, что это его плане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ВТОР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Марк и Старый матро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алконе появляется Марк. Одет по-праздничному: шелковый жилет, фуражка с широким аолотым галуном, шелковый галстук, рубашка с жаб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видя, что Бальтазар пьет воду). Эй, дедушка Бальтазар, будь осторожней; этот напиток ударяет в голов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Посмотрите на этого хвастуна: гордится тем, что его новая фуражка сверкает, как цирюльничий таз… В такой день, как сегодня, ты мог бы пойти в церковь. Плохой ты христиан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спускается во двор). Спасибо!.. В этом диком краю пока дойдешь до церкви!.. А я еще не забыл, как ехал в телеге… (Оглядывается.) Ишь как разукрасили!.. Что же вы станете делать в день свадьбы, если так расстарались для помолв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а. Да ведь сегодня не только помолвка — сегодня праздник земледелия, Ильин ден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Тамбурины по этому случаю бь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а. Конечно! Братство Ильи-пророка ходит с фермы на ферму и танцует фарандолу. К вечеру будет у н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Вот оно что! А скажите: на Ильин день служба продолжается дольше, чем в обычный воскресный день? Наших что-то долго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анка. Скорее всего, они дадут крюку, проедут через Сен-Луи и прихватят бабушку Рен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Да, наверно… Значит, мы увидим эту славную старушку… Между прочим, Планета, у тебя ничего с ней не было прежд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Замолчи, мореход! Марк. Хе-хе! Говорят, когда еще был жив Ренод… Слуги смею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Замолчи, мореход! Марк. …вы с ней как говорится, даром времени не теря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бледный, встает; громовым голосом). Морех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в испуге пятится. Слуги перестают смеяться. Бальтазар всех окидывает взгляд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смеяться, сколько вам угодно, над старым чудаком Бальтазаром и над его планетами. Но это для меня священно… Я запрещаю этого каса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Да ладно, ладно! Никто, черт возьми, не хотел тебя обиде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и. Нет, нет, дедушка Бальтазар, ты же знаешь… Слуги окружают Бальтазара. Весь дрожа, он снова сад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Старому матросу, тихо). Ни в одном доме так серьезно не относятся к бабам, как здесь. Как все равно тот со своей арлезианкой. Думали, все кончено, нет никакой надежды, а потом, гляд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ги (бегут в глубину сцены). Вот они! Вот они! Бальтазар (в сильном волнении). О боже мой! (Отходит в сторонку.) явление трет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Роза, Франсе Мамай, Фредери, Виветта, Дурачок и бабушка Рен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являются в глубине сцены, очень нарядные: женщины — в кружевных чепчиках, мужчины — в камзолах с разводами. Впереди всех старушка; она опирается на Виветту и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Вот я и опять в старом Кастле. Погодите, дети, я хочу посмотреть… Марк. Здравствуй, бабушка Ренод! Бабушка Ренод (низко кланяется ему). Кто этот красивый господин?.. Я его не знаю… Роза. Это мой брат, бабушка Ренод… Франсе Мамай. Хозяин Марк. Марк (поправляет его). Капита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Мое почтение, хозя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стиснув зубы, в бешенстве). Хозяин, хо-зя-ин!.. Не видят они моей фуражки, что 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хлопает в ладоши). Какие красивые в этом году деревья в честь Ильи-проро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Мне так приятно снова все это увидеть! Ведь так давно… со времен твоей свадьбы, Франс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ебе все здесь знакомо, баб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а б у ш ка Ренод. Конечно. Вот здесь питомник шелковичных червей, там сараи. (Подходит к колодцу.) О, колодец!.. (Тихо смеется.) Господи! Ну кто поверит, чтобы от дерева и камня так сжималось сердц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слугам, тихо). Погодите, сейчас мы посмеемся. (Подходит к старушке, осторожно берет ее под руку и ведет туда, где, прижавшись к стене, стоит Бальтазар.) А его ты узнаешь, бабушка Ренод?.. Ведь он твой ровесни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Боже милостивый! Это… это Бальтаза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Доброго здоровья, Ренод! (Делает шаг по направлению к н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Милый… милый Бальтаза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и молча смотрят друг на друга. Все почтительно отходят в сторон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Хе-хе! Старые голуб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строго). Мар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ихо). Это я виноват. Я знал, что ты должна прийти. Я не должен был здесь остава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Почему?.. Чтобы сдержать нашу клятву?.. Полно! Теперь это уже не важно. Это уж воля божья, чтобы мы еще раз встретились перед смертью, для того-то он и вложил любовь в сердца этих детей. Что ж, мы заслужили от него награду нашей стойкост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О да, стойкость нужно было проявить большую! Сколько раз, перегоняя свое стадо, я видел дым твоего очага! Он точно подавал мне знак: «Иди сюда!.. Она зде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И мне стоило больших усилий, чтобы не побежать к тебе, когда я слышала лай твоих собак и издали узнавала тебя по длинному плащу. Но теперь наши страдания кончились, и мы, не краснея, можем смотреть друг другу в глаза… Бальтазар! Бальтазар. Рен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Тебе не стыдно обнять такую морщинистую старуху, как я? Бальтазар. Что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Так прижми меня посильней к своему сердцу, мой верный друг. Вот уж пятьдесят лет, как за мной этот долг, этот дружеский поцелуй. Продолжительный поцелу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Долг — вещь хорошая! (Сжинает Вивет- те руку.) Виветта! Я тебя люблю… Виветта. Прав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к (подходит). Бабушка Ренод! А не пойти ли нам на кухню — посмотреть, что сталось с вертелом с тех пор, как ты его не виде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нсе Мамай. Он прав… Пора и за стол! (Берет под руку старушку.) Все. За стол! За сто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ушка Ренод (обернувшись). Бальтазар!.. Роза. Пойдем, пасту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 сильном волнении). И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ходят налево. Сцена на несколько секунд остается пуста. За кулисами играет музыка. Темне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ЧЕТВЕР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и Виветта выходят из до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подводит Виветту к колодцу). Виветта! Посмотри на меня… Что с тобой? Ты чем-то недовольна. Виветта. Да нет,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Молчи, не лги, тебя что-то мучает, отравляет тебе радость нашей помолвки. Я догадываюсь: тебя пугает твой больной. Ты еще не уверена в нем… Успокойся! Клянусь тебе, я здор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качает головой). Иногда и я в это верю, а пот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ы помнишь тот год, когда я так сильно болел? От всего этого у меня сохранилось только одно воспоминание: то утро, когда открыли мое окно. Какой чудесный аромат влился в мою комнату вместе с ветром Роны!.. Я мог бы назвать все травы, над которыми он пролетал. Не знаю, почему, небо мне показалось светлее обычного, на деревьях было больше листьев, овсянки лучше пели, мне было так хорошо!.. И тогда вошел врач, поглядел на меня и сказал: «Он здоров!..» Сейчас я стал такой же, как в то утро, и небо такое же, и так же спокойно у меня на душе… Я хочу одного — склонить голову тебе на плечо и чтобы так было всегда… Теперь ты веришь, что я здор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Так это правда: ты меня люб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ихо). 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А другая?.. Та, которая причинила тебе столько зла, — о ней ты больше не дум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Я думаю только о тебе, Вивет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Какую клятву я должен тебе дать?.. Я же тебе сказал: ты одна в моем сердце… Забудем это ужасное прошлое. Оно для меня не существу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Тогда зачем же ты хранишь вещи, которые тебе о нем напомина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Я… я ничего не хран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А пись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поражен). Откуда это тебе известноs1.. Да, правда, я их долго хранил. Мной владело нездоровое любопытство, я хотел узнать, кто этот человек. А теперь — смотри! (Распахивает курт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Их там уже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Сегодня утром Бальтазар их отн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Правда, Фредери? (Бросается ему на шею.) Как я счастлива!.. Если бы ты знал, как я страдала из-за этих проклятых писем!.. Когда ты прижимал меня к своему сердцу и говорил: «Я люблю тебя!» — я чувствовала, что они у тебя там, под курткой, и я тебе не вери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 е д е р и. Значит, ты мне не верила и все-таки хотела быть моей жен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улыбаясь). Это мешало мне верить, но не мешало люб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Сейчас, когда я говорю: «Я люблю тебя!»-ты мне вер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А ты попробуй, скаж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Ах ты, моя дорогая! (Прижимает ее к себе, и, крепко обнявшись, они медленно идут к выходу и скрываются за сарая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Я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и т и ф ь о и Бальтазар, потом Фредери и Вивет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быстро входит, делает несколько шагов по опустевшему двору, потом подходит к дому, собирается постучать, но в это время дверь открывается и появляется Бальтаза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Это ты?.. Что тебе нуж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Мои пись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яются Фредери и Вивет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о есть как твои письма?.. Я же отнес их утром твоему отцу. Ты не из до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Я две ночи провел в Арл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Значит, это продолж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Конеч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А мне казалось, что после истории с письм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Когда становишься подлецом из-за женщины, она все готова прост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Ну, желаю тебе всего доброго, парень! Здесь, слава богу, этому безумию пришел конец. Через четыре дня малый женится, и уж на этот раз на честной девуш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Да, да, он, конечно, счастлив. Приятно любить друг друга и быть чистым перед небом и людьми, гордиться той, которую любишь, иметь возможность сказать всем: «Смотрите, это моя жена!» А я прихожу ночью, как вор. Днем прячусь, брожу вокруг да около, а потом, когда мы остаемся одни, начинаются сцены, ссоры! Откуда ты пришла?.. Что ты делала?.. С кем ты разговаривала?.. Сколько раз, когда я ее ласкал, я готов был задушить ее, чтоб она больше меня не обманыва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и Виветта, обнявшись, проходят по сце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яжело жить, когда жизнь — сплошная ложь и недоверие! Но, к счастью, это скоро кончится. Теперь мы будем жить вместе, и горе ей, ес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ы женишься на н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Нет, я ее увезу. Если ты будешь ночью на пастбище, то услышишь: кто-то мчится по равнине бешеным галопом. Красавица будет лежать поперек седла, и клянусь: держать ее я буду креп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Так она тебя очень любит, окаянная арлезиан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останавливается в глубине сцены). 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Да… Это ее минутная прихоть. А затем, ей очень по душе похищение. Ей больше всего нравится скакать по большим дорогам, кочевать с одного постоялого двора на другой, больше всего она любит всякие перемены, страх, преследование… Она вроде тех морских птиц, которые поют только в гроз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в бешенстве, тихо). Это он! Наконец-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Уйдем, Фредери!.. Уйдем отсю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отталкивает ее). Оставь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ветта (жалобно). Нет, ты ее не разлюбил!..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Уходи… Да ну, уходи! (Вталкивает ее в дом, потом возвращается и слуш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А меня эта поездка пугает. Я все думаю о моем старике,"-ведь он останется совсем один, — о лошадях, о хижине, думаю о том, как легко жить честному человеку, и о том, что и у меня могла бы быть такая жизнь, если бы я ее не встрет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о. Зачем же ты едешь? Бери пример с нашего парня. Откажись от нее и женись на друг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тихо). Не могу… Она так хорош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подбегает). Не тебе судить, как она хороша, ничтожество! Что тебе нужно было напоминать мне об этом? (Со злобным смехом.) Мужик!.. Такой же мужик, как я!.. (Наступает на него.) Ты завидуешь моему счастью, и ты пришел мне об этом сказать прямо из ее объятий, на губах у тебя еще не остыли ее поцелуи. Ты не можешь понять, что за один миг страсти, о которой ты тут говоришь, за то, чтобы хоть одну минуту побыть на твоем месте, я отдал бы всю мою жизнь, я отдал бы весь мой рай за один час твоего ада… Будь же ты проклят, зловещий барышник!.. Мне еще больнее видеть тебя, чем ее… Ко мне опять вернулась та мучительная страсть, от которой я едва не умер. Теперь все кончено: я погиб. Ты будешь таскаться по дорогам с твоей возлюбленной, а здесь будут плакать женщины… Так нет же! Этому не бывать, не бывать! (Хватает молоток.) Защищайся, разбойник, защищайся, я убью тебя, я не хочу умирать од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тифьо отступ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я сцена идет под приближающийся стук тамбурин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бросается к Фредери). Сумасшедший! Что ты дел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борется с ним). Пусти меня!.. Сначала — его, потом — арлезианку! явление шес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Роз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т момент, когда Фредери настигает Митифьо, между ними становится Ров а. Фредери шатается и роняет молоток. В это время около дома появляются л ю д и с колышущимися факелами; они танцуют фарандолу и кричат: «Илья-пророк!.. Илья-прор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нцоры. Илья-пророк, Илья-пророк! Фарандо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тели фермы (выходят на балкон.) Илья-пророк!.. Илья-прор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ни и танц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НА ВТОР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ПЕРВ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омник для разведения шелковичных червей. Большая комната с широким окном, с балконом в глубине. Налево, на заднем плане, — вход в самый питомник, на переднем плане — вход в детскую. Направо — деревянная лестница на чердак. Под лестницей за занавеской кровать. При поднятии занавеса сцена пуста. Со двора доносятся звуки флейты, дробь тамбуринов, пение «Марша королей». Появляется Роза с лампочкой в руке. Ставит лампу, выходит на балкон, смотрит на танцующих, потом возвращается. явление первое Роза од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низу поют. Ни о чем не догадываются. Даже пастух, поглядев, как Фредери пустился в пляс, сказал мне: «Ничего, ничего, хозяйка! Когда гроза кончается, всегда гремит последний гром…» Дай бог!.. А все-таки мне страшно… Вот я и стерег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ВТОР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я», Фред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увидев мать, останавливается). Что ты здесь делаешь?.. Я думал, ты уже тут не ночу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смущена). Нет, я тут. Остались шелковичные черви, которые еще не вылезли из кокона. Нужно за ними проследить… А ты? Почему ты не поешь со всеми вмес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Я очень уст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правда, ты плясал фарандолу до упаду. И Виветта тоже. Она как птичка — она летает, а не танцует… Ты видел, как старший Жиро кружил ее? Она такая милая… Из вас выйдет красивая па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живо). Спокойной ночи! Я пойду спать. (Целует 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останавливает его). Послушай: если она тебе не подходит, скажи — мы найдем тебе другу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Что ты, матуш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 что ж тут такого? Ведь я же не о ее счастье думаю, а о твоем… А ты совсем не похож на счастливц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Да, конечно… Да, конеч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у, посмотри на меня. (Берет его руку.) Похоже, что у тебя лихорад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Да… Лихорадка Ильи-пророка — от нее и пьешь и танцуешь. (Высвобождает ру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 сторону). Ничего из него не вытянешь. (Снова удерживает его.) Погоди, ты всегда от меня уход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улыбается). Ну, что еще? Гово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глядя ему прямо в глаза). Скажи: этот человек, который приходил недав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отводит глаза). Какой челове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этот… Похож на цыгана, лошадник… Правда, тебе неприятно было его виде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Да нет! На одну минуту рассудок помутился… И потом, прошу тебя: не будем больше говорить об этом… Я не хочу копаться в этой грязи, чтобы не замарать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Что ты! Матери могут ходить всюду, спрашивать обо всем, обо всем узнавать — их ничто не запачкает!.. Поговори со мной, мальчик. Открой мне сердце. Если б ты хоть немного поговорил со мной, я бы тебе так много сказала!.. А ты не хоч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мягко и печально). Нет, прошу тебя: не надо больше об эт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Ну, тогда… сойдем вниз…</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За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х! Может, я сумасшедшая, но мне не нравится сегодня твой взгляд. Я не хочу оставлять тебя одного… Пойдем туда, там светло, пойдем!.. Раньше ты всегда на Ильин день танцевал со мной фарандолу. А в этом году и не подумал. Ну пойдем! Мне хочется потанцевать… (Рыдает.^ И еще мне хочется плак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Матушка, матушка! Я тебя люблю! Не плачь!.. Ах, боже мой, не плач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Если ты меня любишь, — скаж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Что ты хочешь услышать от меня?.. Ну да, сегодня у меня дурной день. Этого нужно было ожидать. После такого потрясения спокойствие приходит не сразу. Погляди на Рону: разве волнение на ней проходит сейчас же после того, как стихнет мистраль? Для всего нужно время… Ну, не плачь! Это все пустяки… Высплюсь — и завтра все пройдет… Я думаю только о том, чтобы все забыть, думаю только о своем счаст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значительно). Ты думаешь только об эт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отворачивается). Ну 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смотрит на него испытующе). Так 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а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печально). Ну что ж, тем лучш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целует ее). Спокойной ночи!.. Я иду сп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улыбаясь, долго смотрит ему вслед, но, как только он переступает порог комнаты и дверь за ним закрывается, взгляд ее мгновенно становится страшны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ТРЕТ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о э а од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Какое это мучение — быть матерью! Во время родов я чуть не умерла. Потом он долго болел… В пятнадцать лет опять перенес тяжелую болезнь. Я чудом выходила его. Но как я дрожала за него, сколько провела бессонных ночей! Мои морщины — след этого вечного страха… И вот теперь, когда благодаря мне он стал здоровым, красивым, хорошим человеком, он думает только о том, как бы покончить все счеты с жизнью! И чтобы спасти его от него самого, я должна караулить его у этой двери, как маленького. Нет, бог не всегда бывает справедлив. (Садится на скамейку.) Но ведь твоя жизнь принадлежит мне, противный мальчишка! Я тебе ее даровала… Я тебе много раз ее даровала… Каждый день ты черпал жизненные силы из меня, из моей жизни… Подумал ли ты о том, что понадобилась вся моя молодость, чтобы ты стал двадцатилетним? А теперь ты хочешь уничтожить мой труд! О!.. О!.. (Мягко и печально.) Правда, бедный мальчик тоже страдает. Роковая страсть не прошла у него, а я-то, безумная, надеялась, что другая женщина может его исцелить. У нас с ним один и тот же недуг! Мы любим только раз… Но я же не виновата! Нельзя же меня за это наказывать!.. Что еще я могла сделать?.. Я ему сказала: «Женись на ней… Мы согласны!» Что же еще от меня требовалось — самой пойти за ней?.. Если бы я только знала, где эта развратница, я бы ее привела… Но я опоздала. Она уехала, и теперь он ищет смерти… Он хочет умереть! Как все-таки неблагодарны дети!.. Мне ведь тоже, когда мой бедный муж умирал и держал мои руки, мне ведь тоже хотелось умереть вместе с ним… Ты, дитя мое, был при этом, ты не совсем понимал, что происходит, ноты испугался и закричал. При первом же твоем крике я поняла, что я не смею распоряжаться своей жизнью, что я не имею права уйти… И тогда я взяла тебя к себе на колени, стала улыбаться тебе, укачивать тебя, а на сердце было так тяжело! И хотя я осталась навсегда вдовой, я очень скоро сняла траур, чтобы не огорчать моего мальчика… (Рыдает.) Теперь он должен был бы сделать для меня то, что я сделала для него тогда… Несчастные матери!.. Какие мы жалкие! Мы даем все, а нам не возвращают ничего. Мы — любовницы, которых покидают. А мы никогда не изменяем и так быстро старим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р (за сценой).</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жий, ст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леснице золот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и короля — как ангелы благ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жий, ст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леснице золот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и короля с хоругвию святой.[1]</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сценой танцуют под стук тамбурин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Какая ночь!.. Какая бурная ноч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оряется дверь в детску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м?</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ЧЕТВЕР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урач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выходит из детской; on бос, его светлые волосы растрепаны, он без рубашки, без жилетки, в одних бумазейных панталонах на помочах. Глаза у него блестят, взгляд необычно для него открытый, жив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у р а ч о к (приближается, приложив палец ко рту). Тс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Это ты?.. Что тебе нуж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тихо). Ложись и спи спокойно. Сегодня ночью это не случ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Чего не случится?.. Ты что-нибудь зн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Я знаю, что у моего брата большое горе, и ты велела мне спать в его комнате, потому что боишься, чтоб он чего-нибудь не сделал над собой… И я уже много ночей почти не сплю… Одно время ему стало лучше, но сегодня ночь была очень плохая… Он опять плакал, говорил сам с собой: «Не могу… Не могу!.. Я должен уйти!..» А потом лег. Сейчас он спит, а я встал тихонько, чтобы тебе об этом рассказать… Почему ты так на меня смотришь, матушка?.. Тебя удивляет, что я все вижу и понимаю?.. Но ты же слышала, Бальтазар говорил: «Он пробуждается, этот ребенок пробужд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Да неужели?.. Ах ты, мой Дурач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Меня зовут Жане, матушка. Называй меня Жане. Здесь больше нет Дурач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живо). Молчи!.. Не говори та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Поче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Ах, я совсем сошла с ума!.. А все пастух со своими сказками… Подойди ко мне, мой любимый, подойди, я хочу на тебя посмотреть. Мне кажется, что я тебя никогда раньше не видела, мне кажется, что у меня родился второй сын. (Берет его к себе на колени.) Как ты вырос, какой ты красивый! Знаешь? Ты будешь похож на Фредери. Глаза у тебя умные — умны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Да, мне кажется, что я теперь пробудился навсегда… Но при этом я совсем сонный, я просто валюсь с ног, так хочу спать… Поцелуй меня еще раз!..</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Сейчас поцелую! (Страстно целует его.) Я тебе должна столько поцелуев! (Провожает его до детской.) Иди спать, мой дорогой, иди! явление пятое Роза од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 нашем доме нет больше дурачка! Что, если это принесет несчастье?.. Ах, что я говорю!.. Я недостойна этого великого счастья… Нет! Нет! Этого не может бить, бог не для того вернул мне младшего, чтоб отнять старшего… (Склоняет голову перед изображением Мадонны, врезанным в стену. Затем идет к двери в детскую и прислушивается.) Тихо… Оба спят… (Закрывает окно в глубине, переставляет вещи, кресла, потом входит в альков и задергивает занавес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сценой музыка. Большие окна в глубине белею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ШЕСТ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 алькове, Ф р е д е р и. Фредери входит полуодетый; у него блуждающий взгляд. Он останавливается и прислушив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тихо). Три часа. Вот и рассвет. Все будет так, как рассказывал пастух… Она билась всю ночь, а наутро… наутро… (Делает шаг в сторону лестницы и останавливается.) Как страшно!.. Что с ними будет со всеми, когда они проснутся?.. Но ждать больше нельзя. Я не могу жить. Все время я вижу, как этот человек обнимает ее. Он уносит ее, он прижимает ее к себе, он… Проклятое видение! Я вырву тебя из глаз! (Взбегает по лестниц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Фредери!.. Это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останавливается на середине лестницы, шатается и простирает ру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выбегает из алькова, бежит к детской, заглядывает в нее и в ужасе кричит). А-а-а! (Оборачивается и видит Фредери на лестнице.) Ты ку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дери (вне себя). А ты разве не слышишь? Они там, где овчарни… Он ее уносит… Подождите! Подождите!.. (Устремляется впере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опрометью бросается за ним. Вот она уже на середине лестницы, у двери, но в этот момент Фредери запирает двер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изо всех сил стуч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а. Мальчик мой, Фредери!.. Ради бога! (Стучит и трясет дверь.) Открой, открой!.. Дитя мое!.. Впусти меня, я хочу умереть вместе с тобой!.. Ах, боже мой!.. На помощь! Мое дитя, мое дитя сейчас покончит с собой!.. (Как безумная, мчится вниз по лестнице, подбегает к окну, распахивает его, смотрит и со страшным криком падает на по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СЕДЬМ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Дурачок, Бальтазар и Мар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рачок. Матушка!.. Матушка!.. (Падает на колени перед матер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ьтазар (видит, что окно открыто, бросается к окну и смотрит во двор). А! (Марку.) Взгляни в окно — и ты увидишь, что от любви умирают.</w:t>
      </w:r>
    </w:p>
    <w:p>
      <w:pPr>
        <w:pStyle w:val="Style16"/>
        <w:rPr/>
      </w:pPr>
      <w:r>
        <w:rPr>
          <w:rFonts w:eastAsia="Courier New" w:cs="Courier New" w:ascii="Courier New" w:hAnsi="Courier New"/>
        </w:rPr>
        <w:t xml:space="preserve">    </w:t>
      </w:r>
      <w:r>
        <w:rPr>
          <w:rFonts w:cs="Courier New" w:ascii="Courier New" w:hAnsi="Courier New"/>
        </w:rPr>
        <w:t>-----------------------------------------------------</w:t>
      </w:r>
    </w:p>
    <w:p>
      <w:pPr>
        <w:pStyle w:val="Style16"/>
        <w:rPr>
          <w:rFonts w:ascii="Times New Roman" w:hAnsi="Times New Roman" w:cs="Times New Roman"/>
          <w:sz w:val="24"/>
          <w:szCs w:val="24"/>
        </w:rPr>
      </w:pPr>
      <w:r>
        <w:rPr>
          <w:rFonts w:cs="Times New Roman" w:ascii="Times New Roman" w:hAnsi="Times New Roman"/>
          <w:sz w:val="24"/>
          <w:szCs w:val="24"/>
        </w:rPr>
        <w:t>1</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од П. Антокольск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0:50:00Z</dcterms:created>
  <dc:creator>Krispen</dc:creator>
  <dc:description/>
  <cp:keywords/>
  <dc:language>en-US</dc:language>
  <cp:lastModifiedBy>Krispen</cp:lastModifiedBy>
  <dcterms:modified xsi:type="dcterms:W3CDTF">2014-09-20T11:05:00Z</dcterms:modified>
  <cp:revision>2</cp:revision>
  <dc:subject/>
  <dc:title/>
</cp:coreProperties>
</file>